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o a priezvisko zákonného zástupcu, adresa bydlis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elefonický kontakt: 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JENÁ ŠKOLA JURAJA HENISCH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. zložka Gymnázium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ovenská 5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085 01 Bardejov                                                                      </w:t>
        <w:tab/>
        <w:tab/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V .................................... dňa 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ec : Odvolanie voči rozhodnutiu o neprijatí na štúdium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ňa .......................... sme obdŕžali rozhodnutie riaditeľa školy č................. o neprijatí nášho syna(dcéry) - meno a priezvisko....................................................... narodeného(nej) (dátum narodenia)  ...........................v (miesto narodenia).................................. o neprijatí na  štúdium na strednú školu (názov školy).................................................................................................... v .............................................. v školskom roku........................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hľadom na to, že náš syn (dcéra) bol(a) v prijímacom konaní úspešný(á) a nebol(a) prijatý(á) len na základe nedostatku miesta, žiadame Vás o prehodnotenie tohto rozhodnutia, lebo sme presvedčení, že má schopnosti zvládnuť dané štúdium, o ktoré má dlhodobo veľký záujem na tejto škol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pozdravo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odpis zákonného zástupc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36:00Z</dcterms:created>
  <dc:creator>ludka</dc:creator>
  <dc:description/>
  <cp:keywords/>
  <dc:language>en-US</dc:language>
  <cp:lastModifiedBy>Používateľ systému Windows</cp:lastModifiedBy>
  <dcterms:modified xsi:type="dcterms:W3CDTF">2020-05-21T07:41:00Z</dcterms:modified>
  <cp:revision>3</cp:revision>
  <dc:subject/>
  <dc:title>Vzor odvolania v prípade neprijatia na strednú školu</dc:title>
</cp:coreProperties>
</file>